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24» ноября   2015г.</w:t>
        <w:tab/>
        <w:tab/>
        <w:tab/>
        <w:tab/>
        <w:tab/>
        <w:t xml:space="preserve">                                          №342</w:t>
      </w: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4"/>
        <w:tabs>
          <w:tab w:val="clear" w:pos="720"/>
          <w:tab w:val="left" w:pos="3119" w:leader="none"/>
        </w:tabs>
        <w:ind w:right="-2" w:hanging="0"/>
        <w:rPr>
          <w:b/>
          <w:b/>
          <w:bCs/>
          <w:szCs w:val="24"/>
        </w:rPr>
      </w:pPr>
      <w:r>
        <w:rPr>
          <w:b/>
        </w:rPr>
        <w:t>О выборе направления визуального стиля</w:t>
      </w:r>
      <w:r>
        <w:rPr>
          <w:b/>
          <w:bCs/>
          <w:szCs w:val="24"/>
        </w:rPr>
        <w:t xml:space="preserve"> </w:t>
      </w:r>
      <w:r>
        <w:rPr>
          <w:b/>
        </w:rPr>
        <w:t>бренда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Для дальнейшей работы необходимо выбрать один вариант-направление стиля бренда. Три варианта стиля тестировались среди на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бщие итоги:</w:t>
        <w:br/>
      </w:r>
      <w:r>
        <w:rPr>
          <w:rFonts w:cs="Times New Roman" w:ascii="Times New Roman" w:hAnsi="Times New Roman"/>
          <w:b/>
          <w:i/>
        </w:rPr>
        <w:t>Вариант №3 (треугольный)</w:t>
      </w:r>
      <w:r>
        <w:rPr>
          <w:rFonts w:cs="Times New Roman" w:ascii="Times New Roman" w:hAnsi="Times New Roman"/>
        </w:rPr>
        <w:t xml:space="preserve"> – явный аутсайдер, основная претензия – острота, агрессивность, сложное прочтение названия города. Уровень отторжения позволяет сразу же исключить его из выб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Вариант №2 (квадратный).</w:t>
      </w:r>
      <w:r>
        <w:rPr>
          <w:rFonts w:cs="Times New Roman" w:ascii="Times New Roman" w:hAnsi="Times New Roman"/>
        </w:rPr>
        <w:t xml:space="preserve"> Основные плюсы: низкий антирейтинг, удобство и понятность в использовании, отличное отражение истории города. Основные минусы: сильный акцент на индустриализацию, возможность использования аналогичного подхода другими городами – само начертание буквенное менее уникально по сравнению с другими вариантами. Больше нравится мужчин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Вариант №1 (круглый).</w:t>
      </w:r>
      <w:r>
        <w:rPr>
          <w:rFonts w:cs="Times New Roman" w:ascii="Times New Roman" w:hAnsi="Times New Roman"/>
        </w:rPr>
        <w:t xml:space="preserve"> Основные плюсы: низкий антирейтинг, уникальность (породистость) начертания, соответствие ассоциациям со словом «Осинники», возможность относительно несложной прорисовки любого явления в фирменном исполнении (пиксели на основе круга). Основные минусы: громоздкое написание полного логотипа, возможные, но маловероятные проблемы с прочтением букв «нн». Абсолютный лидер среди женщин.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ассмотрев представленную информацию Совет народных депутатов Осинниковского городского округ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шил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</w:rPr>
        <w:t>ринять вариант №1 к дальнейшей доработке по следующим основным причинам: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/>
        <w:t>Количественно выигрывает на тестах у второго варианта (20 первых мест против 10 первых мест у второго) при общем низком антирейтинге.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/>
        <w:t>Соответствие трем ключевым характеристикам стиля: породистый, гармоничный, неагрессивный при решении задачи не быть исключительно «индустриальным» или «исключительно природным».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/>
        <w:t>Отличное соответствие природным ассоциациям со словом «Осинники» - важно при первом контакте с брендом города, когда человек еще не в курсе истории города, в том числе, добычи угля.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/>
        <w:t xml:space="preserve"> </w:t>
      </w:r>
      <w:r>
        <w:rPr/>
        <w:t xml:space="preserve">Уникальное начертание. Вариант №1 лучше остальных проходит тест «подставь название другого города» - плохо подставляется. Есть возможность создать и использовать собственный уникальный шрифт города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1:19:00Z</dcterms:created>
  <dc:creator>Alexandre Katalov</dc:creator>
  <dc:description/>
  <cp:keywords/>
  <dc:language>en-US</dc:language>
  <cp:lastModifiedBy>SOVET-US</cp:lastModifiedBy>
  <cp:lastPrinted>2015-11-24T08:18:00Z</cp:lastPrinted>
  <dcterms:modified xsi:type="dcterms:W3CDTF">2015-11-24T03:56:00Z</dcterms:modified>
  <cp:revision>3</cp:revision>
  <dc:subject/>
  <dc:title>_____</dc:title>
</cp:coreProperties>
</file>